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bookmarkStart w:id="0" w:name="OLE_LINK2"/>
      <w:bookmarkStart w:id="1" w:name="OLE_LINK1"/>
      <w:r>
        <w:rPr>
          <w:b/>
        </w:rPr>
        <w:t>Data Appendix to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d Unilateral Divorce Laws Raise Divorce Rates?  A Reconciliation and New Results</w:t>
      </w:r>
    </w:p>
    <w:p>
      <w:pPr>
        <w:pStyle w:val="Normal"/>
        <w:rPr/>
      </w:pPr>
      <w:r>
        <w:rPr>
          <w:b/>
        </w:rPr>
        <w:t>By Justin Wolfers (</w:t>
      </w:r>
      <w:hyperlink r:id="rId2">
        <w:r>
          <w:rPr>
            <w:rStyle w:val="InternetLink"/>
            <w:b/>
          </w:rPr>
          <w:t>jwolfers@nber.org</w:t>
        </w:r>
      </w:hyperlink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ll of the files referenced in this data appendix are available online at </w:t>
      </w:r>
      <w:hyperlink r:id="rId3">
        <w:r>
          <w:rPr>
            <w:rStyle w:val="InternetLink"/>
          </w:rPr>
          <w:t>www.nber.org/~jwolfers</w:t>
        </w:r>
      </w:hyperlink>
      <w:r>
        <w:rPr/>
        <w:t>, and are written for Stata 9.  Excel versions of the data will also be made available, although with fewer variable labe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ivorce Rat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Files</w:t>
      </w:r>
    </w:p>
    <w:p>
      <w:pPr>
        <w:pStyle w:val="Normal"/>
        <w:rPr/>
      </w:pPr>
      <w:r>
        <w:rPr/>
        <w:t xml:space="preserve">The main dataset analyzed in this paper contains annual data on divorce rates by state, </w:t>
      </w:r>
      <w:r>
        <w:rPr>
          <w:i/>
        </w:rPr>
        <w:t>Divorce rate data.dta</w:t>
      </w:r>
      <w:r>
        <w:rPr/>
        <w:t xml:space="preserve">.  The file </w:t>
      </w:r>
      <w:r>
        <w:rPr>
          <w:i/>
        </w:rPr>
        <w:t>Divorce rate analysis.do</w:t>
      </w:r>
      <w:r>
        <w:rPr/>
        <w:t xml:space="preserve"> generates the results reported in Tables 1, 2, 4(a), and 5.  The file </w:t>
      </w:r>
      <w:r>
        <w:rPr>
          <w:i/>
        </w:rPr>
        <w:t>Figures.do</w:t>
      </w:r>
      <w:r>
        <w:rPr/>
        <w:t xml:space="preserve"> generates the results in Figures 1, 3, 4, 5, 6 and 7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ariables and Sources</w:t>
      </w:r>
    </w:p>
    <w:tbl>
      <w:tblPr>
        <w:tblW w:w="93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7560"/>
      </w:tblGrid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ariable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letter state code  (Official US Postal Codes)</w:t>
              <w:br/>
              <w:t>Note that data are coded to the state in which the divorce was granted.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ear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observation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v_rate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ual divorces per 1000 people, 1956-19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rce: Friedberg 1998 for 1968-88, and hand-entered data from annual editions of </w:t>
            </w:r>
            <w:r>
              <w:rPr>
                <w:i/>
                <w:sz w:val="22"/>
                <w:szCs w:val="22"/>
              </w:rPr>
              <w:t>Vital Statistics</w:t>
            </w:r>
            <w:r>
              <w:rPr>
                <w:sz w:val="22"/>
                <w:szCs w:val="22"/>
              </w:rPr>
              <w:t xml:space="preserve"> for 1956-67 and 1989-98.</w:t>
              <w:br/>
              <w:t>These data reflect a count of administrative data, that is, new divorces granted, and reported to the NCHS.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pop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popul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: www.census.gov.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fdivlaw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edberg's divorce law reform date; 1900=pre-sample; 2000=yet to reform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rce: Columns 1 and 4 of Table 1 in Friedberg 1998.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lateral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edberg's Unilateral Dummy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years_unilateral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lfdivlaw, partitioned into two-year intervals; -99=No change in samp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-coded to 15 years+.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ears_unileral_long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lfdivlaw, partitioned into two-year intervals; -99=No change in samp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-coded to 25 years+.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eform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this state a reform state?  Friedberg's coding.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vdiv50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r-divorced rate, 1950 census (25-50 native born)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ried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Married among adults, Census; 1950, 1960, 1970, 1980, 1990, 20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arried_annual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Married among adults, linear interpolation from Census; extrap for AK, HI in 1950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eighper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ercent of neighboring states with unilateral divorce laws. 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me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-1968 (matches Friedberg's trends)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mesq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ears since 1968)^2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vx1-divx17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iedberg's dummies for coding breaks; see appendix of her AER paper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uber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divorce law reform according to Gruber, 2004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iedberg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divorce law reform according to Friedberg, 1998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ohnson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divorce law reform according to Johnson &amp; Mazingo, 2000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echoulan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divorce law reform according to Mechoulan, 2001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lmanlohr1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divorce law reform according to Ellman &amp; Lohr, 1998 (definition a)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lmanlohr2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divorce law reform according to Ellman &amp; Lohr, 1998 (definition b)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rinigbuckley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divorce law reform according to Brinig and Buckley, 1998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akonezny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divorce law reform according to Nakonezny, Shull and Rodgers, 1995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ruber_yrs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reform: gruber; -99=No change in sample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riedberg_yrs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reform: friedberg; -99=No change in sample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ohnson_yrs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reform: johnson; -99=No change in sample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mechoulan_yrs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reform: mechoulan; -99=No change in sample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ellmanlohr1_yrs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reform: ellmanlohr1; -99=No change in sample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ellmanlohr2_yrs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reform: ellmanlohr2; -99=No change in sample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brinigbuckley_yrs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reform: brinigbuckley; -99=No change in sample</w:t>
            </w:r>
          </w:p>
        </w:tc>
      </w:tr>
      <w:tr>
        <w:trPr>
          <w:trHeight w:val="31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nakonezny_yrs</w:t>
            </w:r>
          </w:p>
        </w:tc>
        <w:tc>
          <w:tcPr>
            <w:tcW w:w="756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s since reform: nakonezny; -99=No change in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ariable </w:t>
      </w:r>
      <w:r>
        <w:rPr>
          <w:i/>
        </w:rPr>
        <w:t>div_rate</w:t>
      </w:r>
      <w:r>
        <w:rPr/>
        <w:t xml:space="preserve"> was constructed using data provided by Leora Friedberg (1968-1988), supplemented by hand entry from the </w:t>
      </w:r>
      <w:r>
        <w:rPr>
          <w:i/>
        </w:rPr>
        <w:t>Vital Statistics</w:t>
      </w:r>
      <w:r>
        <w:rPr/>
        <w:t xml:space="preserve"> series for 1956-1967 and 1989-1999.  The </w:t>
      </w:r>
      <w:r>
        <w:rPr>
          <w:i/>
        </w:rPr>
        <w:t>divx</w:t>
      </w:r>
      <w:r>
        <w:rPr/>
        <w:t xml:space="preserve"> variables reflect Friedberg’s coding breaks and come directly from her, and are described at greater length in the appendix to her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ariable </w:t>
      </w:r>
      <w:r>
        <w:rPr>
          <w:i/>
        </w:rPr>
        <w:t>lfdivlaw</w:t>
      </w:r>
      <w:r>
        <w:rPr/>
        <w:t xml:space="preserve"> is coded as per columns 1 and 4 of Table 1 in Friedberg, 1998, supplemented with Gruber’s coding of AK and OK (see my appendix).  This legal coding is then used to construct the variables </w:t>
      </w:r>
      <w:r>
        <w:rPr>
          <w:i/>
        </w:rPr>
        <w:t>unilateral</w:t>
      </w:r>
      <w:r>
        <w:rPr/>
        <w:t xml:space="preserve">, </w:t>
      </w:r>
      <w:r>
        <w:rPr>
          <w:i/>
        </w:rPr>
        <w:t>years_unilateral</w:t>
      </w:r>
      <w:r>
        <w:rPr/>
        <w:t xml:space="preserve">, and </w:t>
      </w:r>
      <w:r>
        <w:rPr>
          <w:i/>
        </w:rPr>
        <w:t>years_unilateral_long</w:t>
      </w:r>
      <w:r>
        <w:rPr/>
        <w:t xml:space="preserve">, as well as </w:t>
      </w:r>
      <w:r>
        <w:rPr>
          <w:i/>
        </w:rPr>
        <w:t>reform</w:t>
      </w:r>
      <w:r>
        <w:rPr/>
        <w:t xml:space="preserve">, and </w:t>
      </w:r>
      <w:r>
        <w:rPr>
          <w:i/>
        </w:rPr>
        <w:t>neighpe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ariables </w:t>
      </w:r>
      <w:r>
        <w:rPr>
          <w:i/>
        </w:rPr>
        <w:t>evdiv50</w:t>
      </w:r>
      <w:r>
        <w:rPr/>
        <w:t xml:space="preserve"> and </w:t>
      </w:r>
      <w:r>
        <w:rPr>
          <w:i/>
        </w:rPr>
        <w:t>married</w:t>
      </w:r>
      <w:r>
        <w:rPr/>
        <w:t xml:space="preserve"> are calculated from IPUMS files, while </w:t>
      </w:r>
      <w:r>
        <w:rPr>
          <w:i/>
        </w:rPr>
        <w:t>married_annual</w:t>
      </w:r>
      <w:r>
        <w:rPr/>
        <w:t xml:space="preserve"> is an annual interpolated of these decadal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variables </w:t>
      </w:r>
      <w:r>
        <w:rPr>
          <w:i/>
        </w:rPr>
        <w:t>gruber, friedberg, johnson, mechoulan, ellmanlohr1, ellmanlohr2, brinigbuckley</w:t>
      </w:r>
      <w:r>
        <w:rPr/>
        <w:t xml:space="preserve">, and </w:t>
      </w:r>
      <w:r>
        <w:rPr>
          <w:i/>
        </w:rPr>
        <w:t>nakonezny</w:t>
      </w:r>
      <w:r>
        <w:rPr/>
        <w:t xml:space="preserve"> are the coding of divorce laws used in the papers 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Stock of Divorce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2" w:name="OLE_LINK2"/>
      <w:bookmarkStart w:id="3" w:name="OLE_LINK1"/>
      <w:r>
        <w:rPr/>
        <w:t>The paper also reports on an analysis of census data on the stock of divorcees in Tables 3 and</w:t>
      </w:r>
      <w:bookmarkEnd w:id="2"/>
      <w:bookmarkEnd w:id="3"/>
      <w:r>
        <w:rPr/>
        <w:t xml:space="preserve"> 4b.  These data are decadal census data, with each cell representing an age group (from 25-50) by gender by year observation.  My analysis of these data follows the analysis in Gruber (2004) as closely as possible, using data downloaded from </w:t>
      </w:r>
      <w:hyperlink r:id="rId4">
        <w:r>
          <w:rPr>
            <w:rStyle w:val="InternetLink"/>
          </w:rPr>
          <w:t>www.ipums.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le </w:t>
      </w:r>
      <w:r>
        <w:rPr>
          <w:i/>
        </w:rPr>
        <w:t>Census analysis.do</w:t>
      </w:r>
      <w:r>
        <w:rPr/>
        <w:t xml:space="preserve"> provides the results referred to in Tables 3 and 4b.  Those results are generated from data aggregated to the state*census year*sex*age level, available in </w:t>
      </w:r>
      <w:r>
        <w:rPr>
          <w:i/>
        </w:rPr>
        <w:t>Census stock data.dta.</w:t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84"/>
        <w:gridCol w:w="8089"/>
      </w:tblGrid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ariable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 letter state code  (Official US Postal Codes)</w:t>
              <w:br/>
              <w:t>(Note that data are coded to the current state of residence)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ge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 group (25-50)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year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ar of observation (1950, 1960, 1970, 1980, 1990, 2000)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x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= female; 1=male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bs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aw, unweighted) Number of observations in the IPUMS file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Used by Gruber as a weighting variable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white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whites in this census*age*sex cell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black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blacks in this census*age*sex cell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other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of non-blacks, non-whites, in this census*age*sex cell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marsp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currently married, spouse present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marab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currently married, spouse absent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separat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currently separated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divorce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currently divorced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widow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currently widowed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neverma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currenly widowed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marsp2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married with spouse present, but on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(or higher) marriage.  1960-80.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marab2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married and separated, but on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(or higher) marriage.  1960-80.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separt2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separated, and on 2</w:t>
            </w:r>
            <w:r>
              <w:rPr>
                <w:sz w:val="22"/>
                <w:szCs w:val="22"/>
                <w:vertAlign w:val="superscript"/>
              </w:rPr>
              <w:t>nd</w:t>
            </w:r>
            <w:r>
              <w:rPr>
                <w:sz w:val="22"/>
                <w:szCs w:val="22"/>
              </w:rPr>
              <w:t xml:space="preserve"> (or higher) marriage.  1960-80.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divorc2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divorced, and on 2nd (or higher) marriage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widow2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ber who are widowed, from 2nd (or higher) marriage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lat1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ber's unilateral divorce variable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vorce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of the population currently divorced</w:t>
              <w:br/>
              <w:t>ndivorce/(nmarsp+nmarab+nseparat+ndivorce+nwidow+nneverma)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p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imated population in that age*sex*year ce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white+nblack+nother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lack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blac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black/(nwhite+nblack+nother)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hite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white</w:t>
              <w:br/>
              <w:t>nwhite/(nwhite+nblack+nother)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ther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neither white nor black</w:t>
              <w:br/>
              <w:t>nother/(nwhite+nblack+nother)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vdiv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of the population “Ever divorced”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divorce+nmarsp2+nmarab2+nsepart2+nwidow2)/</w:t>
              <w:br/>
              <w:t>(nmarsp+nmarab+nseparat+ndivorce+nwidow+nneverm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: Only available 1960-19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calculation assumes that all higher-order marriage reflect an initial divorce.</w:t>
              <w:br/>
              <w:t>(Read text for interpretation.)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l1to10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lateral divorce laws passed in last 1 to 10 years; Gruber’s coding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l11to20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lateral divorce laws passed in last 11 to 20 years; Gruber’s coding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l20pl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lateral divorce laws passed 20 or more years ago; Gruber’s coding</w:t>
            </w:r>
          </w:p>
        </w:tc>
      </w:tr>
      <w:tr>
        <w:trPr>
          <w:trHeight w:val="255" w:hRule="atLeast"/>
        </w:trPr>
        <w:tc>
          <w:tcPr>
            <w:tcW w:w="984" w:type="dxa"/>
            <w:tcBorders/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unil11pl</w:t>
            </w:r>
          </w:p>
        </w:tc>
        <w:tc>
          <w:tcPr>
            <w:tcW w:w="808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lateral divorce laws passed 11 or more years ago; Gruber’s cod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pecific census files that were used were the 1960 1% sample, the 1970 Form 1 state sample, the 1980, 1990 and 2000 5% state samples sample.  The construction of the </w:t>
      </w:r>
      <w:r>
        <w:rPr>
          <w:i/>
        </w:rPr>
        <w:t>Census stock data.dta</w:t>
      </w:r>
      <w:r>
        <w:rPr/>
        <w:t xml:space="preserve"> file is detailed in </w:t>
      </w:r>
      <w:r>
        <w:rPr>
          <w:i/>
        </w:rPr>
        <w:t>MicroCensus.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at while the relevant populations of each state (the </w:t>
      </w:r>
      <w:r>
        <w:rPr>
          <w:i/>
        </w:rPr>
        <w:t>n*</w:t>
      </w:r>
      <w:r>
        <w:rPr/>
        <w:t xml:space="preserve"> variables) are estimated using person weights, I simply follow Gruber in using the number of IPUMS observations (</w:t>
      </w:r>
      <w:r>
        <w:rPr>
          <w:i/>
        </w:rPr>
        <w:t>nobs</w:t>
      </w:r>
      <w:r>
        <w:rPr/>
        <w:t xml:space="preserve">) as the regression weights.  The variables </w:t>
      </w:r>
      <w:r>
        <w:rPr>
          <w:i/>
        </w:rPr>
        <w:t>nmarsp2-nwidow2</w:t>
      </w:r>
      <w:r>
        <w:rPr/>
        <w:t xml:space="preserve"> reflect estimates among those who were previously married, which is only available from 1960-19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06.</w:t>
      </w:r>
    </w:p>
    <w:p>
      <w:pPr>
        <w:pStyle w:val="Normal"/>
        <w:rPr/>
      </w:pPr>
      <w:r>
        <w:rPr/>
        <w:t>Justin Wolf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olfers@nber.org" TargetMode="External"/><Relationship Id="rId3" Type="http://schemas.openxmlformats.org/officeDocument/2006/relationships/hyperlink" Target="http://www.nber.org/~jwolfers" TargetMode="External"/><Relationship Id="rId4" Type="http://schemas.openxmlformats.org/officeDocument/2006/relationships/hyperlink" Target="http://www.ipum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5:00:00Z</dcterms:created>
  <dc:creator>jwolfers</dc:creator>
  <dc:description/>
  <cp:keywords/>
  <dc:language>en-US</dc:language>
  <cp:lastModifiedBy>jwolfers</cp:lastModifiedBy>
  <dcterms:modified xsi:type="dcterms:W3CDTF">2006-01-12T04:48:00Z</dcterms:modified>
  <cp:revision>12</cp:revision>
  <dc:subject/>
  <dc:title>Data Appendix to:</dc:title>
</cp:coreProperties>
</file>